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Таблица № 1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571"/>
        <w:gridCol w:w="266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ряд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Вопросы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имеры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низу, направо, издалек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тром, допоздна, завтр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горяча, впопыхах, сослепу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ло, нарочно, специально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омко, быстро, шёпотом</w:t>
            </w:r>
          </w:p>
        </w:tc>
      </w:tr>
      <w:tr>
        <w:trPr>
          <w:trHeight w:val="914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чень, слишком, чересчу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№ 2</w:t>
      </w:r>
    </w:p>
    <w:tbl>
      <w:tblPr>
        <w:tblW w:w="7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502"/>
        <w:gridCol w:w="2418"/>
      </w:tblGrid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Фразеологизм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Нареч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Разряд</w:t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а руку на сердце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 чёрта на куличках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итый час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к о бок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уша в душу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628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b/>
                <w:bCs/>
                <w:i/>
                <w:iCs/>
              </w:rPr>
              <w:t>Кот наплакал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914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и свет ни заря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b/>
                <w:bCs/>
                <w:i/>
                <w:iCs/>
                <w:sz w:val="30"/>
                <w:szCs w:val="3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1. Зимнее царство необычайно таинственно, спокойно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че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реди поляны величественно возвышался необычай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ивый в своих сверкающих одеждах дуб, он спокойно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жественно оглядывал залитую солнцем поляну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усто, одино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нное сел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ьюгами глубо́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бы занесло. (Никитин И. С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1:26:00Z</dcterms:created>
  <dc:creator>1</dc:creator>
  <dc:description/>
  <cp:keywords/>
  <dc:language>en-US</dc:language>
  <cp:lastModifiedBy>1</cp:lastModifiedBy>
  <dcterms:modified xsi:type="dcterms:W3CDTF">2011-01-13T21:28:00Z</dcterms:modified>
  <cp:revision>2</cp:revision>
  <dc:subject/>
  <dc:title>Таблица № 1</dc:title>
</cp:coreProperties>
</file>